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Summa     macro  P1,P2,Sum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mov    AX,P1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add    AX,P2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mov    Sum,AX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endm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  segm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assume CS:code,DS:cod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        dw     5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         dw     6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         dw     ?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in      proc   f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push   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AX,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push   A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AX,co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DS,AX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summa  A,B,C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re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in      endp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  en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end   mai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wait      macro  count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local  next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push   CX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mov    CX,count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next:     loop   next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pop    CX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endm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  segm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assume CS:code,DS:cod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in      proc   f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push   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AX,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push   A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AX,co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DS,AX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wait   100</w:t>
      </w:r>
    </w:p>
    <w:p>
      <w:pPr>
        <w:pStyle w:val="Style15"/>
        <w:rPr/>
      </w:pPr>
      <w:r>
        <w:rPr>
          <w:rFonts w:eastAsia="MS Mincho;ＭＳ 明朝"/>
          <w:b/>
          <w:bCs/>
          <w:lang w:val="en-US"/>
        </w:rPr>
        <w:tab/>
        <w:t xml:space="preserve">    wait   200</w:t>
      </w:r>
      <w:r>
        <w:rPr>
          <w:rFonts w:eastAsia="MS Mincho;ＭＳ 明朝"/>
          <w:lang w:val="en-US"/>
        </w:rPr>
        <w:tab/>
        <w:tab/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re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in      endp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  en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end   mai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  segm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assume CS:code,DS:cod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Irp    value,&lt;1,2,3,4,5&gt;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dw     value*value*value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endm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in      proc   f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push   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AX,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push   A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AX,co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DS,A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re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in      endp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  en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end   mai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  segm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assume CS:code,DS:cod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Irpc    char,12345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       </w:t>
      </w:r>
      <w:r>
        <w:rPr>
          <w:rFonts w:eastAsia="MS Mincho;ＭＳ 明朝"/>
          <w:b/>
          <w:bCs/>
          <w:lang w:val="en-US"/>
        </w:rPr>
        <w:t>db     char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endm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in      proc   f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push   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AX,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push   A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AX,co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DS,A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re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in      endp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  en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end   mai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  segm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assume CS:code,DS:cod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in      proc   f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push   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AX,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push   A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AX,co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DS,AX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Irpc   char,ABCD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mov    char&amp;X,1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endm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Irpc   char,BC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add    AX,char&amp;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endm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re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in      endp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  en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end   mai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  segm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assume CS:code,DS:cod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in      proc   f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push   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AX,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push   A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AX,co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DS,AX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Rept    3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  </w:t>
      </w:r>
      <w:r>
        <w:rPr>
          <w:rFonts w:eastAsia="MS Mincho;ＭＳ 明朝"/>
          <w:b/>
          <w:bCs/>
          <w:lang w:val="en-US"/>
        </w:rPr>
        <w:t>inc  AX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endm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re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in      endp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  en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end   mai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All       macro  len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value=0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if len ge 50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   </w:t>
      </w:r>
      <w:r>
        <w:rPr>
          <w:rFonts w:eastAsia="MS Mincho;ＭＳ 明朝"/>
          <w:b/>
          <w:bCs/>
          <w:lang w:val="en-US"/>
        </w:rPr>
        <w:t>exitm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endif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rept len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   </w:t>
      </w:r>
      <w:r>
        <w:rPr>
          <w:rFonts w:eastAsia="MS Mincho;ＭＳ 明朝"/>
          <w:b/>
          <w:bCs/>
          <w:lang w:val="en-US"/>
        </w:rPr>
        <w:t>value=value+1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   </w:t>
      </w:r>
      <w:r>
        <w:rPr>
          <w:rFonts w:eastAsia="MS Mincho;ＭＳ 明朝"/>
          <w:b/>
          <w:bCs/>
          <w:lang w:val="en-US"/>
        </w:rPr>
        <w:t>db     value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endm</w:t>
      </w:r>
    </w:p>
    <w:p>
      <w:pPr>
        <w:pStyle w:val="Style15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 </w:t>
      </w:r>
      <w:r>
        <w:rPr>
          <w:rFonts w:eastAsia="MS Mincho;ＭＳ 明朝"/>
          <w:b/>
          <w:bCs/>
          <w:lang w:val="en-US"/>
        </w:rPr>
        <w:t>endm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  segm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assume CS:code,DS:co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All    30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in      proc   f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push   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AX,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push   A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AX,co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mov    DS,A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re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in      endp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  en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end   mai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4:43:00Z</dcterms:created>
  <dc:creator>Галина Иванова</dc:creator>
  <dc:description/>
  <dc:language>en-US</dc:language>
  <cp:lastModifiedBy>Галина Иванова</cp:lastModifiedBy>
  <dcterms:modified xsi:type="dcterms:W3CDTF">2001-11-30T14:45:00Z</dcterms:modified>
  <cp:revision>4</cp:revision>
  <dc:subject/>
  <dc:title>Summa     macro  P1,P2,Sum</dc:title>
</cp:coreProperties>
</file>