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арианты домашнего задания №2</w:t>
      </w:r>
    </w:p>
    <w:p>
      <w:pPr>
        <w:pStyle w:val="Heading1"/>
        <w:jc w:val="center"/>
        <w:rPr/>
      </w:pPr>
      <w:r>
        <w:rPr/>
        <w:t>по курсу “Системное программирование”.</w:t>
      </w:r>
    </w:p>
    <w:p>
      <w:pPr>
        <w:pStyle w:val="Heading2"/>
        <w:spacing w:lineRule="auto" w:line="360"/>
        <w:jc w:val="center"/>
        <w:rPr/>
      </w:pPr>
      <w:r>
        <w:rPr/>
        <w:t xml:space="preserve">Тема “ </w:t>
      </w:r>
      <w:r>
        <w:rPr>
          <w:sz w:val="28"/>
          <w:szCs w:val="28"/>
        </w:rPr>
        <w:t xml:space="preserve">СВЯЗЬ РАЗНОЯЗЫКОВЫХ МОДУЛЕЙ </w:t>
      </w:r>
      <w:r>
        <w:rPr/>
        <w:t>”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зработать программу, состоящую из трех модуле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4"/>
          <w:szCs w:val="24"/>
        </w:rPr>
        <w:t xml:space="preserve">основной модуль на Турбо-Паскале должен содержать диалоговый ввод необходимых данных, вызов функции или процедуры на ассемблере и вывод результа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4"/>
          <w:szCs w:val="24"/>
        </w:rPr>
        <w:t xml:space="preserve">второй модуль - функция или процедура на ассемблере, выполняющая заданную обработку и вызывающая для печати диагностических сообщений процедуру на Турбо-Паскал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4"/>
          <w:szCs w:val="24"/>
        </w:rPr>
        <w:t>третий модул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дура на Турбо-Паскале, обязательно получающая некоторые параметры из вызывающего модул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Варианты заданий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 Дан текст не более 255 символов. Слова отделяются друг от друга пробелами. Расположить слова текста по алфавиту /по первой букве/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 Дан текст не более 255 символов. Определить частоту повторения каждого симво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 Дан текст не более 255 символов. Составить словарь уникальных симво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 Дан текст не более 255 символов. Слова отделяются друг от друга пробелами. Расставить слова по возрастанию дли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 Дан текст не более 255 символов. Слова отделяются друг от друга пробелами. Составить словарь уникальных с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 Дан текст не более 255 символов. Слова отделяются друг от друга пробелами. Заменить повторно встречающиеся слова тремя точками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 Дан текст не более 255 символов. Заменить цепочки, содержащие не менее 4 одинаковых символов, на цепочку, содержащую специальный знак, символ и количество повторен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  Дан текст не более 255 символов. Текст сжат по правилу, указанному в задании 7. Восстановить первоначальный текс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9.  Дан текст не более 255 символов. Слова отделяются друг от друга пробелом. Разбить текст на строки указанной длины с учетом неделимости с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 Дан ТЕКСТ не более 255 символов. Слова отделится друг от друга пробелами. Текст разбит на строки указанной длины с учетом неделимости слов. Выровнять правую границу текста за счет добавления пробелов между слова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1.  Даны две строки одинаковой длины, не превышающей 125 символов. Определить максимальные повторяющиеся фрагмен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2.  Даны две строки одинаковой длины, не превышающей 125 символов. Исключить повторяющиеся фрагмен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3.  Дан текст не более 255 символов. Слова отделяются друг от друга пробелом. Определить номера слов, в которых встречается заданное сочетание букв, и номера букв в слове, совпадающих с заданным сочетани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4.  Дан текст не более 255 символов. Слова отделяются друг от друга пробелами. Удалить из текста слова с указанными номера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5.  Дан текст не более 255 символов. Слова отделяются друг от друга пробелами. Поменять на противоположный порядок букв в словах с указанными номера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6.  Дан текст не более 255 символов. Слова отделяются друг от друга пробелами. Поменять местами пары слов с указанными номер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7.  Дан текст не более 255 символов. Слова отделяются друг от друга пробелами. Определить самое длинное повторяющееся во всех словах сочетание бук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8.  Дан текст не более 255 символов. Слова отделяются друг от друга пробелами. Определить слова, различающиеся не более, чем одной букво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9.  Дан текст не более 255 символов. Определить максимальный повторяющийся фрагмен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0.  Дан текст не более 255 символов. Слова отделяются друг от друга пробелами. Определить слова, содержащее максимальное количество различных бук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1.  Дан текст не более 255 символов. Слова отделяются друг от друга пробелами. Удалить из слов гласные букв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22.  Дан текст не более 255 символов. Слова отделяются друг от друга пробелами. Удалить гласные буквы из слов с заданными номер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3.  Дан текст не более 255 символов. Удалить последовательности одинаковых симво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4.  Дан текст не более 255 символов. Удалить последовательности одинаковых символов, если они содержат более 3 симво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5.  Даны две строки по длине не превышающие 255 символов. Определить какая строка содержит больше различных симво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6.  Даны две строки по длине не превышающие 255 символов. Определить идентичные фрагменты строк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0:08:00Z</dcterms:created>
  <dc:creator>Alexandre Katalov</dc:creator>
  <dc:description/>
  <dc:language>en-US</dc:language>
  <cp:lastModifiedBy>Alexandre Katalov</cp:lastModifiedBy>
  <dcterms:modified xsi:type="dcterms:W3CDTF">1999-03-04T10:08:00Z</dcterms:modified>
  <cp:revision>2</cp:revision>
  <dc:subject/>
  <dc:title>ЛАБОРАТОРНАЯ РАБОТА N 1</dc:title>
</cp:coreProperties>
</file>